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439592078"/>
      <w:bookmarkStart w:id="1" w:name="__Fieldmark__10_2439592078"/>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439592078"/>
      <w:bookmarkStart w:id="3" w:name="__Fieldmark__11_2439592078"/>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439592078"/>
      <w:bookmarkStart w:id="5" w:name="__Fieldmark__12_2439592078"/>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439592078"/>
      <w:bookmarkStart w:id="7" w:name="__Fieldmark__13_2439592078"/>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1: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